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КОВСКИЙ РАЙОН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ДМИНИСТРАЦИЯ БОКОВ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                                                                                     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sz w:val="24"/>
        </w:rPr>
      </w:pPr>
      <w:r>
        <w:rPr>
          <w:szCs w:val="28"/>
        </w:rPr>
        <w:t xml:space="preserve">    </w:t>
      </w:r>
      <w:r>
        <w:rPr>
          <w:szCs w:val="28"/>
        </w:rPr>
        <w:t>21 августа 2012 г.                           №429</w:t>
      </w:r>
      <w:r>
        <w:rPr>
          <w:b/>
          <w:szCs w:val="28"/>
        </w:rPr>
        <w:t xml:space="preserve">  </w:t>
      </w:r>
      <w:r>
        <w:rPr/>
        <w:t xml:space="preserve">                                          </w:t>
      </w:r>
      <w:r>
        <w:rPr>
          <w:sz w:val="24"/>
        </w:rPr>
        <w:t>ст. Бо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  <w:gridCol w:w="10486"/>
      </w:tblGrid>
      <w:tr>
        <w:trPr/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     образовании    избирательных    участк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территории Бок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  проведения    голосования     по    выборам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     Боковского       сельского    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 депутатов Собрания   депутатов    Бок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    поселения      Боковского    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октября 2012 года</w:t>
            </w:r>
          </w:p>
        </w:tc>
        <w:tc>
          <w:tcPr>
            <w:tcW w:w="104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8 Областного закона «О выборах глав муниципальных образований в Ростовской области», ст. 9 Областного закона «О выборах депутатов представительных органов муниципальных образований в Ростовской области», решением Собрания депутатов Боковского сельского поселения  от 23 июля 2012 года № 22 «О назначении выборов Главы Боковского сельского поселения  Боковского района», решением Собрания депутатов Боковского сельского поселения  от 23  июля 2012 года № 23 «О назначении выборов депутатов Собрания депутатов Боковского сельского поселения  Боковского района третьего созыва»,   и по согласованию с территориальной избирательной комисси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разовать на территории Боковского сельского поселения Боковского района 6 (шесть) избирательных участков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региональной газете «Станичные ведомости»  до 29 августа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Бо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 поселения                                                                       А.Н. Вечер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Администрации Бо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1.08.2012 г.  №4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ых участков образованных на территории Боковского сельского поселения  для проведения голосования по выборам Главы Боковского сельского поселения и депутатов Собрания депутатов Боковского сельского поселения Бо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ы: х. Белавин; помещение участковой комиссии - х. Белавин, ул. Центральная, 17 «а», сельский дом культуры, кабинет директора, кабинет кружковой работы; помещение для голосования - кабинет кружковой работы, телефон 35-6-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 № 9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ы: х. Дуленков;  помещение участковой комиссии - х. Дуленков, ул. Песчаная, 29«в», детский сад «Ромашка», методкабинет, спортивный зал; помещение для голосования - спортивный зал, телефон 3-14-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  № 9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ницы: ст. Боковская - пер. Восточный, ул. Гагарина, пер. Дачный, ул. Заречная, пер. Книжный, пер. Кольцевой, ул. Кривошлыкова, ул. Лесная, пер. Лесной, ул. Луговая, пер. Ольховый, пер. Пионерский, пер. Первомайский, пер. Рабочий, ул. Советская, ул. Садовая, пер. Солнечный, ул. Степана Разина, пер. Теличенко, пер. Энергетиков, пер. Южный, пер. Земцовский с №2 по №34, 42 с №1 по №57 (исключая №№35, 36а, 43а), пер. Комсомольский с №2 по №56 и с №1 по №63, пер. Кошевого с №2 по №44 и с №1 по №59 (исключая №51), ул. Ленина с №2 по №32 (исключая №26/1), с №58 по №146 и с № 1 по 155, ул. Октябрьская с №1 по №51, ул. Подтелкова с №64 по №116 и с №71 по 123, пер. Северный с №2 по №14 и с №1 по №11, пер. Чкалова с №2 по №32 и  с №1 по №49;   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е  участковой комиссии - ст. Боковская, пер. Теличенко, 27, Боковский РДК «Колос», помещение гримерной, фойе первого этажа; помещение для голосования - фойе первого этажа, телефон 3-13-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ы: ст. Боковская - ул. Аэродромная, пер. Дорожный, пер. Западный, пер. Зеленый, пер. Коньковский, ул. Красноармейская, ул. Лазоревая, пер. Мирный, ул. Молодежная, пер. Новый, пер. Парковый, пер. Позолотина, пер. Промышленный, ул. Совхозная, пер. Социалистический, ул. Спортивная, ул. Степная, пер. Степной, пер. Строительный, пер. Транспортный, ул. Школьная, ул. 266 – Стрелковой Дивизии, пер. 8 марта, пер. Вишневый, пер. Пилотный, пер. Земцовский №№35, 36а, 43а, пер. Комсомольский №№60, 62, 65, пер. Кошевого 46, 48, 50, 51, 52, 54, 56, ул. Ленина №26/1, 32/2 и с №34 по №56, ул. Октябрьская с №2 по №40, пер. Северный с №13 по №37 и с № 14а по №40, пер. Чкалова с №34 по №108 и  №№108а, 51, 53, 69, 71, ул. Подтелкова с №2 по №58 и с №1 по №69;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е участковой комиссии - ст. Боковская, ул. Октябрьская, 20 «а»,  НОУ Боковский УСТК РО ДОСААФ России РО, преподавательская комната, кабинет устройства транспортных средств категории «С»; помещение для голосования - кабинет устройства транспортных средств категории «С», телефон 3-13-4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 № 927</w:t>
      </w:r>
    </w:p>
    <w:p>
      <w:pPr>
        <w:pStyle w:val="Normal"/>
        <w:jc w:val="both"/>
        <w:rPr/>
      </w:pPr>
      <w:r>
        <w:rPr>
          <w:sz w:val="28"/>
          <w:szCs w:val="28"/>
        </w:rPr>
        <w:t>Границы: х. Коньков, х. Ильин, х. Астахов;  помещение участковой комиссии - х. Коньков, ул. Коньковская, 34«б»,  сельский клуб, кабинет заведующего, зрительный зал; помещение для голосования - зрительный зал, телефон 3-19-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595</w:t>
      </w:r>
    </w:p>
    <w:p>
      <w:pPr>
        <w:pStyle w:val="Normal"/>
        <w:jc w:val="both"/>
        <w:rPr/>
      </w:pPr>
      <w:r>
        <w:rPr>
          <w:sz w:val="28"/>
          <w:szCs w:val="28"/>
        </w:rPr>
        <w:t>Границы: х. Горбатов, х. Дубовой; помещение участковой комиссии - х. Горбатов, ул. Луговая, 15«а», сельский клуб, кабинет кружковой работы, зрительный зал, помещение для голосования - зрительный зал, телефон 35-6-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1-й категории                                                              Гордеев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57:00Z</dcterms:created>
  <dc:creator>Админ</dc:creator>
  <dc:description/>
  <cp:keywords/>
  <dc:language>en-US</dc:language>
  <cp:lastModifiedBy>User</cp:lastModifiedBy>
  <cp:lastPrinted>2012-08-15T11:33:00Z</cp:lastPrinted>
  <dcterms:modified xsi:type="dcterms:W3CDTF">2012-08-20T06:48:00Z</dcterms:modified>
  <cp:revision>11</cp:revision>
  <dc:subject/>
  <dc:title>Об образовании избирательных участков </dc:title>
</cp:coreProperties>
</file>